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1617747955"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35188771"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254743951"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1276202107"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773227135"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974890247"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1654615802"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