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995830885"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316189540"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271893195"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2006953885"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981412847"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710953710"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374765702"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