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198778807"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370644556"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2085510509"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163315012"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501542663"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367863743"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992932196"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