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511550683"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2053198175"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1692716944"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407294395"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989423399"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2072168541"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1301440028"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