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919635181"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19288558"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429754529"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320088459"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438546157"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013254203"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934537235"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