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601726143"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526511031"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2138205177"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644275594"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251377945"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350681487"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048075542"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