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981206259"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680623896"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929303798"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795256597"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464728934"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26867370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69528382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